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 </w:t>
      </w:r>
      <w:r>
        <w:rPr>
          <w:rFonts w:cs="Times New Roman" w:ascii="Times New Roman" w:hAnsi="Times New Roman"/>
          <w:sz w:val="24"/>
          <w:szCs w:val="24"/>
          <w:lang w:val="sr-Latn-RS"/>
        </w:rPr>
        <w:t>osnovu člana 8. Zakona o ministarskim, vladinim i drugim imenovanjima Republike Srpske („Službeni glasnik Republike Srpske“, broj 41/03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39. stav 2. tačka 2. Zakona o lokalnoj samoupravi („Službeni glasnik Republike Srpske“, broj: 97/16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6/19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i 61/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člana 37. </w:t>
      </w:r>
      <w:r>
        <w:rPr>
          <w:rFonts w:cs="Times New Roman" w:ascii="Times New Roman" w:hAnsi="Times New Roman"/>
          <w:sz w:val="24"/>
          <w:szCs w:val="24"/>
          <w:lang w:val="sr-CS"/>
        </w:rPr>
        <w:t>stav 2. tačka 2. Statuta Grada Derven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„Službeni glasnik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grada </w:t>
      </w:r>
      <w:r>
        <w:rPr>
          <w:rFonts w:cs="Times New Roman" w:ascii="Times New Roman" w:hAnsi="Times New Roman"/>
          <w:sz w:val="24"/>
          <w:szCs w:val="24"/>
          <w:lang w:val="sr-Latn-RS"/>
        </w:rPr>
        <w:t>Derventa“, broj</w:t>
      </w:r>
      <w:r>
        <w:rPr>
          <w:rFonts w:cs="Times New Roman" w:ascii="Times New Roman" w:hAnsi="Times New Roman"/>
          <w:sz w:val="24"/>
          <w:szCs w:val="24"/>
          <w:lang w:val="sr-BA"/>
        </w:rPr>
        <w:t>: 6/21 i 20/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 postupajući po pravosnažnoj presudi Okružnog suda u Doboju broj: 13 0 U 006546 21 U od 11.04.2022. godine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kupštin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grad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erventa, 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. </w:t>
      </w:r>
      <w:r>
        <w:rPr>
          <w:rFonts w:cs="Times New Roman" w:ascii="Times New Roman" w:hAnsi="Times New Roman"/>
          <w:sz w:val="24"/>
          <w:szCs w:val="24"/>
          <w:lang w:val="sr-Latn-RS"/>
        </w:rPr>
        <w:t>sjednic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žanoj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___. aprila 2022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odine, donijela j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poništenju Javnog konkursa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bor i imenov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ri  člana  Upravnog odbora     </w:t>
      </w:r>
      <w:r>
        <w:rPr>
          <w:rFonts w:cs="Times New Roman" w:ascii="Times New Roman" w:hAnsi="Times New Roman"/>
          <w:sz w:val="24"/>
          <w:szCs w:val="24"/>
          <w:lang w:val="hr-HR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vne  ustanove „Centar za kulturu“ Dervent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Član 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Ovom odlukom Skupština grada Derventa poništava Javni konkurs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bor i imenovanje </w:t>
      </w:r>
      <w:r>
        <w:rPr>
          <w:rFonts w:cs="Times New Roman" w:ascii="Times New Roman" w:hAnsi="Times New Roman"/>
          <w:sz w:val="24"/>
          <w:szCs w:val="24"/>
          <w:lang w:val="sr-CS"/>
        </w:rPr>
        <w:t>t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pravnog odb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v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stano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Centar za kulturu“ 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>, broj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01-022-346/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od 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jula 2021. godine, objavlјen u „Službenom glasniku Republike Srpske“, broj </w:t>
      </w:r>
      <w:r>
        <w:rPr>
          <w:rFonts w:cs="Times New Roman" w:ascii="Times New Roman" w:hAnsi="Times New Roman"/>
          <w:sz w:val="24"/>
          <w:szCs w:val="24"/>
        </w:rPr>
        <w:t>71/21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od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bs-Cyrl-BA"/>
        </w:rPr>
        <w:t>.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bs-Cyrl-BA"/>
        </w:rPr>
        <w:t>. godin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dnevnom listu „Glas Srpske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od 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bs-Cyrl-BA"/>
        </w:rPr>
        <w:t>.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bs-Cyrl-BA"/>
        </w:rPr>
        <w:t>. godine i „Derventskom listu“ broj 2</w:t>
      </w:r>
      <w:r>
        <w:rPr>
          <w:rFonts w:cs="Times New Roman" w:ascii="Times New Roman" w:hAnsi="Times New Roman"/>
          <w:sz w:val="24"/>
          <w:szCs w:val="24"/>
        </w:rPr>
        <w:t>756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od 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bs-Cyrl-BA"/>
        </w:rPr>
        <w:t>.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bs-Cyrl-BA"/>
        </w:rPr>
        <w:t>. godine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Poništavanje Javnog konkursa objaviće se u „Službenom glasniku Republike Srpske“, dnevnom listu „Glas Srpske“ i „Derventskom listu“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Za sprovođenje ove odluke zadužuje se Odjelјenje za opštu uprav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Ova odluka stupa na snagu osmog dana od dana objavlјivanja u „Službenom glasniku grada Derventa“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SKUPŠTINA GRADA DERVEN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Broj: 01-022-</w:t>
      </w:r>
      <w:r>
        <w:rPr>
          <w:rFonts w:cs="Times New Roman" w:ascii="Times New Roman" w:hAnsi="Times New Roman"/>
          <w:sz w:val="24"/>
          <w:szCs w:val="24"/>
          <w:lang w:val="sr-BA"/>
        </w:rPr>
        <w:t>___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/22                                                                                PREDSJEDNIK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Datum: ____ maja 2022. godine                                                       SKUPŠTINE GR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Bojan Radan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O b r a z l o ž e nj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 xml:space="preserve">Pravni osnov za donošenje ove odluk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Zakonom  o ministarskim, vladinim i drugim imenovanjima Republike Srpske reguliše se otvoreni postupak izbora kojim se vrši konačno imenovanje i ponovno imenovanje na poziciju u regulisanom organu definisanim tim zakono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Takođe je propisano da nakon što su odobreni kriterijumi za imenovanje,  oglas za upražnjenu poziciju se obavezno mora objaviti na najefikasniji mogući način i da  se mora objaviti najmanje u “ Službenom glasniku Republike Srpske” i barem u jednom dnevnom listu velikog tiraža s cilјem da bude dostupan najširoj javnosti. Takođe je propisano šta  oglas za upražnjenu poziciju mora da sadrži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Članom 39. stav 2. tačka 33. Zakona o loklanoj samoupravi („Službeni glasnik Republike Srpske“, broj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61/21</w:t>
      </w:r>
      <w:r>
        <w:rPr>
          <w:rFonts w:cs="Times New Roman" w:ascii="Times New Roman" w:hAnsi="Times New Roman"/>
          <w:sz w:val="24"/>
          <w:szCs w:val="24"/>
          <w:lang w:val="hr-HR"/>
        </w:rPr>
        <w:t>) propisan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a skupšti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jedinice lokalne samouprave</w:t>
      </w:r>
      <w:r>
        <w:rPr>
          <w:rFonts w:cs="Times New Roman" w:ascii="Times New Roman" w:hAnsi="Times New Roman"/>
          <w:sz w:val="24"/>
          <w:szCs w:val="24"/>
          <w:lang w:val="hr-HR"/>
        </w:rPr>
        <w:t>, između ostalog , imenuje i razrješava i upravni odbor ustanove čiji je osivač jedinica lokalne samouprave u skalu sa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Razlozi za donošenje ove odluk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Skupština </w:t>
      </w:r>
      <w:r>
        <w:rPr>
          <w:rFonts w:cs="Times New Roman" w:ascii="Times New Roman" w:hAnsi="Times New Roman"/>
          <w:sz w:val="24"/>
          <w:szCs w:val="24"/>
          <w:lang w:val="sr-BA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erventa je na </w:t>
      </w:r>
      <w:r>
        <w:rPr>
          <w:rFonts w:cs="Times New Roman" w:ascii="Times New Roman" w:hAnsi="Times New Roman"/>
          <w:sz w:val="24"/>
          <w:szCs w:val="24"/>
          <w:lang w:val="bs-Cyrl-BA"/>
        </w:rPr>
        <w:t>7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jednici održanoj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ju</w:t>
      </w:r>
      <w:r>
        <w:rPr>
          <w:rFonts w:cs="Times New Roman" w:ascii="Times New Roman" w:hAnsi="Times New Roman"/>
          <w:sz w:val="24"/>
          <w:szCs w:val="24"/>
          <w:lang w:val="bs-Cyrl-BA"/>
        </w:rPr>
        <w:t>l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1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godine donijela Odluku o raspisivanju javnog konkursa za izbor i imenovanje tri člana Upravnog odobra Javne ustanov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„Centar za kulturu“ </w:t>
      </w:r>
      <w:r>
        <w:rPr>
          <w:rFonts w:cs="Times New Roman" w:ascii="Times New Roman" w:hAnsi="Times New Roman"/>
          <w:sz w:val="24"/>
          <w:szCs w:val="24"/>
          <w:lang w:val="hr-HR"/>
        </w:rPr>
        <w:t>Derve</w:t>
      </w:r>
      <w:r>
        <w:rPr>
          <w:rFonts w:cs="Times New Roman" w:ascii="Times New Roman" w:hAnsi="Times New Roman"/>
          <w:sz w:val="24"/>
          <w:szCs w:val="24"/>
          <w:lang w:val="sr-BA"/>
        </w:rPr>
        <w:t>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a, </w:t>
      </w:r>
      <w:r>
        <w:rPr>
          <w:rFonts w:cs="Times New Roman" w:ascii="Times New Roman" w:hAnsi="Times New Roman"/>
          <w:sz w:val="24"/>
          <w:szCs w:val="24"/>
          <w:lang w:val="sr-BA"/>
        </w:rPr>
        <w:t>nakon što je Skupština grada Derventa na prijedlog 1/3 odbornika razriješila članove Upravnog odbora Javne ustanove „Centar za kulturu“ Derventa, na 6. sjednici održanoj 26. juna 2021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Javni konkurs je objavlјen u „Službenom glsniku Republike Srpske“ broj</w:t>
      </w:r>
      <w:r>
        <w:rPr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71/21, od 04.08.2021. </w:t>
      </w:r>
      <w:r>
        <w:rPr>
          <w:rFonts w:cs="Times New Roman" w:ascii="Times New Roman" w:hAnsi="Times New Roman"/>
          <w:sz w:val="24"/>
          <w:szCs w:val="24"/>
          <w:lang w:val="sr-BA"/>
        </w:rPr>
        <w:t>god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  dnevnom  listu „Glas Srpske“ od </w:t>
      </w:r>
      <w:r>
        <w:rPr>
          <w:rFonts w:cs="Times New Roman" w:ascii="Times New Roman" w:hAnsi="Times New Roman"/>
          <w:sz w:val="24"/>
          <w:szCs w:val="24"/>
          <w:lang w:val="sr-BA"/>
        </w:rPr>
        <w:t>05. 08. 2021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godine  i u „Derventskom listu“ broj 2</w:t>
      </w:r>
      <w:r>
        <w:rPr>
          <w:rFonts w:cs="Times New Roman" w:ascii="Times New Roman" w:hAnsi="Times New Roman"/>
          <w:sz w:val="24"/>
          <w:szCs w:val="24"/>
          <w:lang w:val="sr-BA"/>
        </w:rPr>
        <w:t>756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d </w:t>
      </w:r>
      <w:r>
        <w:rPr>
          <w:rFonts w:cs="Times New Roman" w:ascii="Times New Roman" w:hAnsi="Times New Roman"/>
          <w:sz w:val="24"/>
          <w:szCs w:val="24"/>
          <w:lang w:val="sr-BA"/>
        </w:rPr>
        <w:t>05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08</w:t>
      </w:r>
      <w:r>
        <w:rPr>
          <w:rFonts w:cs="Times New Roman" w:ascii="Times New Roman" w:hAnsi="Times New Roman"/>
          <w:sz w:val="24"/>
          <w:szCs w:val="24"/>
          <w:lang w:val="hr-HR"/>
        </w:rPr>
        <w:t>. 20</w:t>
      </w:r>
      <w:r>
        <w:rPr>
          <w:rFonts w:cs="Times New Roman" w:ascii="Times New Roman" w:hAnsi="Times New Roman"/>
          <w:sz w:val="24"/>
          <w:szCs w:val="24"/>
          <w:lang w:val="sr-BA"/>
        </w:rPr>
        <w:t>21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godine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Postupak po Javnom konkursu sprovodila je Komis</w:t>
      </w:r>
      <w:r>
        <w:rPr>
          <w:rFonts w:cs="Times New Roman" w:ascii="Times New Roman" w:hAnsi="Times New Roman"/>
          <w:sz w:val="24"/>
          <w:szCs w:val="24"/>
          <w:lang w:val="sr-BA"/>
        </w:rPr>
        <w:t>i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 za izbor po </w:t>
      </w:r>
      <w:r>
        <w:rPr>
          <w:rFonts w:cs="Times New Roman" w:ascii="Times New Roman" w:hAnsi="Times New Roman"/>
          <w:sz w:val="24"/>
          <w:szCs w:val="24"/>
          <w:lang w:val="sr-BA"/>
        </w:rPr>
        <w:t>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vnom konkursu </w:t>
      </w:r>
      <w:r>
        <w:rPr>
          <w:rFonts w:cs="Times New Roman" w:ascii="Times New Roman" w:hAnsi="Times New Roman"/>
          <w:sz w:val="24"/>
          <w:szCs w:val="24"/>
          <w:lang w:val="sr-BA"/>
        </w:rPr>
        <w:t>za imenov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</w:t>
      </w:r>
      <w:r>
        <w:rPr>
          <w:rFonts w:cs="Times New Roman" w:ascii="Times New Roman" w:hAnsi="Times New Roman"/>
          <w:sz w:val="24"/>
          <w:szCs w:val="24"/>
          <w:lang w:val="sr-BA"/>
        </w:rPr>
        <w:t>Javnoj ustanovi „Centar za kulturu“ Derventa, koju je imenovala Skupština grada Derventa, a koja postupak po raspisanom javnom konkursu nije okonča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Okružni sud u Doboju  Presudom broj: 13 0 U 006546 21 U od 11.04.2022. godine, u upravnom sporu po tužbi Radanović Jasmine, poništio je Rješenje Skupštine grada Derventa broj: 01-111-128/21 od 16.07.2021. godine kojim su razriješeni članovi Upravnog odbora Javne ustanove „Centar za kulturu“ Derventa, prije isteka mandata i to:</w:t>
      </w:r>
      <w:bookmarkStart w:id="0" w:name="_Hlk97540977"/>
      <w:r>
        <w:rPr>
          <w:rFonts w:cs="Times New Roman" w:ascii="Times New Roman" w:hAnsi="Times New Roman"/>
          <w:sz w:val="24"/>
          <w:szCs w:val="24"/>
          <w:lang w:val="sr-BA"/>
        </w:rPr>
        <w:t xml:space="preserve"> Radanović Jasmina, Maletić Radenko i Marković Ivana.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Kada sud u upravnom sporu poništi osporeni akt, predmet se vraća u stanje u kome se nalazio prije nego što je osporeni akt donijet. U ovoj upravnoj stvari, poništavanjem rješenja poništavaju se pravne poslјedice koje je takvo rješenje proizvelo, a to znači da se u smislu odredbe člana 50. Zakona o upravnim sporovima („Službeni glasnik Republike Srpske“, broj: 109/05 i 63/11), u vezi sa članom 254. stav 1. Zakona o opštem upravnom postupku („Službeni glasnik Republike Srpske“, broj: 13/02, 87/07, 50/10 i 66/18) ima smatrati kao da to rješenje nikada nije ni donijeto, te da se Radanović Jasmina, Maletić Radenko i Marković Ivana vraćaju na dužnost članova Upravnog odbora Javne ustanove „Centar za kulturu“ Derventa, na koju su imenovani Rješenjem Skupštine opštine Derventa broj: 01-111-86/18 od 31. oktobra 2018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Na osnovu naprijed navedenog, a imajući u vidu da je Okružni sud u Doboju poništio Rješenje o razrješenju članova Upravnog odbora JU „Centar za kulturu“ Derventa, neophodno je donijeti Odluku o poništenju Javnog konkursa za izbor i imenovanje tri člana Upravnog odbora Javne ustanove „Centar za kulturu“ Derventa, broj: 01-022-346/21, od 16. jula 2021. godine, obzirom da postupak po raspisanom javnom konkursu nije okončan i kako bi se poništile pravne poslјedice raspisivanja javnog konkursa za izbor tri člana Upravnog odbora Javne ustanove „Centar za kulturu“ Derven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Na osnovu naprijed navedenog, u skladu sa članom 39. stav 2. tačka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i člana 51. Zakona o lokalnoj samoupravi („Službeni glasnik Republike Srpske“, broj: 97/16, 36/19 i 61/21), članom 50. Zakona o upravnim sporovima („Službeni glasnik Republike Srpske“, broj: 109/05 i 63/11), članom 37. stav 2. tačka 21. Statuta Grada Derventa („Službeni glasnik grada Derventa“, broj: 6/21 i 20/21) i člana 54. Poslovnika o radu Skupštine grada Derventa („Službeni glasnik grada Derventa“, broj 24/21),  Komisija za izbor i imenovanje Skupštine grada Derventa, po službenoj dužnosti,  n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32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sjednici održanoj </w:t>
      </w:r>
      <w:r>
        <w:rPr>
          <w:rFonts w:cs="Times New Roman" w:ascii="Times New Roman" w:hAnsi="Times New Roman"/>
          <w:sz w:val="24"/>
          <w:szCs w:val="24"/>
          <w:lang w:val="bs-Cyrl-BA"/>
        </w:rPr>
        <w:t>17. ma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2. godine, utvrdila je Prijedlog </w:t>
      </w:r>
      <w:r>
        <w:rPr>
          <w:rFonts w:cs="Times New Roman" w:ascii="Times New Roman" w:hAnsi="Times New Roman"/>
          <w:sz w:val="24"/>
          <w:szCs w:val="24"/>
          <w:lang w:val="sr-BA"/>
        </w:rPr>
        <w:t>odluke o poništenju Javnog konkursa 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BA"/>
        </w:rPr>
        <w:t>zbor i imenovanje tri člana Upravnog odbora Javne ustanove „Centar za kulturu“ Derventa 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edl</w:t>
      </w:r>
      <w:r>
        <w:rPr>
          <w:rFonts w:cs="Times New Roman" w:ascii="Times New Roman" w:hAnsi="Times New Roman"/>
          <w:sz w:val="24"/>
          <w:szCs w:val="24"/>
          <w:lang w:val="sr-BA"/>
        </w:rPr>
        <w:t>oži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kupštini grada donošenje </w:t>
      </w:r>
      <w:r>
        <w:rPr>
          <w:rFonts w:cs="Times New Roman" w:ascii="Times New Roman" w:hAnsi="Times New Roman"/>
          <w:sz w:val="24"/>
          <w:szCs w:val="24"/>
          <w:lang w:val="sr-BA"/>
        </w:rPr>
        <w:t>odluke kao u prijedlog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BRAĐIVAČ:                                                                                     PREDLAGAČ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djelјenje za opštu upravu                                              Komisija za izbor i imenovanje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36:00Z</dcterms:created>
  <dc:creator>Sanela Savic</dc:creator>
  <dc:description/>
  <cp:keywords/>
  <dc:language>en-US</dc:language>
  <cp:lastModifiedBy>Dunja Aničić</cp:lastModifiedBy>
  <dcterms:modified xsi:type="dcterms:W3CDTF">2022-05-18T06:22:00Z</dcterms:modified>
  <cp:revision>18</cp:revision>
  <dc:subject/>
  <dc:title/>
</cp:coreProperties>
</file>